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n-US" w:eastAsia="en-US"/>
        </w:rPr>
      </w:pPr>
      <w:r>
        <w:rPr>
          <w:b/>
          <w:lang w:val="en-US" w:eastAsia="en-US"/>
        </w:rPr>
        <w:drawing>
          <wp:anchor behindDoc="0" distT="0" distB="0" distL="114935" distR="114935" simplePos="0" locked="0" layoutInCell="0" allowOverlap="1" relativeHeight="8">
            <wp:simplePos x="0" y="0"/>
            <wp:positionH relativeFrom="column">
              <wp:posOffset>2905125</wp:posOffset>
            </wp:positionH>
            <wp:positionV relativeFrom="paragraph">
              <wp:posOffset>-375285</wp:posOffset>
            </wp:positionV>
            <wp:extent cx="1114425" cy="1352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114425" cy="1352550"/>
                    </a:xfrm>
                    <a:prstGeom prst="rect">
                      <a:avLst/>
                    </a:prstGeom>
                  </pic:spPr>
                </pic:pic>
              </a:graphicData>
            </a:graphic>
          </wp:anchor>
        </w:drawing>
      </w:r>
    </w:p>
    <w:p>
      <w:pPr>
        <w:pStyle w:val="Normal"/>
        <w:rPr>
          <w:b/>
          <w:b/>
          <w:lang w:val="en-US" w:eastAsia="en-US"/>
        </w:rPr>
      </w:pPr>
      <w:r>
        <w:rPr>
          <w:b/>
          <w:lang w:val="en-US" w:eastAsia="en-US"/>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rFonts w:ascii="Times New Roman" w:hAnsi="Times New Roman" w:cs="Times New Roman"/>
          <w:sz w:val="28"/>
          <w:szCs w:val="28"/>
        </w:rPr>
      </w:pPr>
      <w:r>
        <w:rPr>
          <w:rFonts w:cs="Times New Roman" w:ascii="Times New Roman" w:hAnsi="Times New Roman"/>
          <w:sz w:val="28"/>
          <w:szCs w:val="28"/>
        </w:rPr>
        <w:t>Teacher Support Staff Superintendent Advisory</w:t>
      </w:r>
    </w:p>
    <w:p>
      <w:pPr>
        <w:pStyle w:val="Heading1"/>
        <w:rPr/>
      </w:pPr>
      <w:r>
        <w:rPr>
          <w:rFonts w:cs="Times New Roman" w:ascii="Times New Roman" w:hAnsi="Times New Roman"/>
          <w:sz w:val="28"/>
          <w:szCs w:val="28"/>
        </w:rPr>
        <w:t xml:space="preserve">4:00 p.m., Tuesday, October 18, 2011 </w:t>
      </w:r>
    </w:p>
    <w:p>
      <w:pPr>
        <w:pStyle w:val="Heading1"/>
        <w:rPr>
          <w:rFonts w:ascii="Times New Roman" w:hAnsi="Times New Roman" w:cs="Times New Roman"/>
          <w:sz w:val="28"/>
          <w:szCs w:val="28"/>
        </w:rPr>
      </w:pPr>
      <w:r>
        <w:rPr>
          <w:rFonts w:cs="Times New Roman" w:ascii="Times New Roman" w:hAnsi="Times New Roman"/>
          <w:sz w:val="28"/>
          <w:szCs w:val="28"/>
        </w:rPr>
        <w:t>Administration Building – 215 S. 6</w:t>
      </w:r>
      <w:r>
        <w:rPr>
          <w:rFonts w:cs="Times New Roman" w:ascii="Times New Roman" w:hAnsi="Times New Roman"/>
          <w:sz w:val="28"/>
          <w:szCs w:val="28"/>
          <w:vertAlign w:val="superscript"/>
        </w:rPr>
        <w:t>th</w:t>
      </w:r>
      <w:r>
        <w:rPr>
          <w:rFonts w:cs="Times New Roman" w:ascii="Times New Roman" w:hAnsi="Times New Roman"/>
          <w:sz w:val="28"/>
          <w:szCs w:val="28"/>
        </w:rPr>
        <w:t xml:space="preserve"> Street West</w:t>
      </w:r>
    </w:p>
    <w:p>
      <w:pPr>
        <w:pStyle w:val="Heading1"/>
        <w:rPr>
          <w:rFonts w:ascii="Times New Roman" w:hAnsi="Times New Roman" w:cs="Times New Roman"/>
          <w:sz w:val="28"/>
          <w:szCs w:val="28"/>
        </w:rPr>
      </w:pPr>
      <w:r>
        <w:rPr>
          <w:rFonts w:cs="Times New Roman" w:ascii="Times New Roman" w:hAnsi="Times New Roman"/>
          <w:sz w:val="28"/>
          <w:szCs w:val="28"/>
        </w:rPr>
        <w:t>Room 14</w:t>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sz w:val="28"/>
          <w:szCs w:val="28"/>
        </w:rPr>
      </w:pPr>
      <w:r>
        <w:rPr>
          <w:sz w:val="28"/>
          <w:szCs w:val="28"/>
        </w:rPr>
      </w:r>
    </w:p>
    <w:p>
      <w:pPr>
        <w:pStyle w:val="Normal"/>
        <w:spacing w:before="0" w:after="120"/>
        <w:ind w:right="630" w:hanging="0"/>
        <w:rPr>
          <w:sz w:val="22"/>
          <w:szCs w:val="22"/>
        </w:rPr>
      </w:pPr>
      <w:r>
        <w:rPr>
          <w:sz w:val="22"/>
          <w:szCs w:val="22"/>
        </w:rPr>
        <w:t>Members: Carla Getz, Christine Kolczak, Connie Pederson, Deb Pengelly, Elizabeth McGrath, Leann Schaff, Mary Pat Malerk, Will Pereira</w:t>
      </w:r>
    </w:p>
    <w:p>
      <w:pPr>
        <w:pStyle w:val="Normal"/>
        <w:spacing w:before="0" w:after="120"/>
        <w:ind w:right="630" w:hanging="0"/>
        <w:rPr>
          <w:sz w:val="22"/>
          <w:szCs w:val="22"/>
        </w:rPr>
      </w:pPr>
      <w:r>
        <w:rPr>
          <w:sz w:val="22"/>
          <w:szCs w:val="22"/>
        </w:rPr>
        <w:t xml:space="preserve">Members Present: Christine Kolczak, Deb Pengelly, Elizabeth McGrath, Leann Schaff, Mary Pat Malerk, Will Pereira. </w:t>
      </w:r>
    </w:p>
    <w:p>
      <w:pPr>
        <w:pStyle w:val="Normal"/>
        <w:spacing w:before="0" w:after="120"/>
        <w:ind w:right="630" w:hanging="0"/>
        <w:rPr>
          <w:sz w:val="22"/>
          <w:szCs w:val="22"/>
        </w:rPr>
      </w:pPr>
      <w:r>
        <w:rPr>
          <w:sz w:val="22"/>
          <w:szCs w:val="22"/>
        </w:rPr>
        <w:t>Members Absent: Carla Getz, Connie Pederson</w:t>
      </w:r>
    </w:p>
    <w:p>
      <w:pPr>
        <w:pStyle w:val="Normal"/>
        <w:spacing w:before="0" w:after="120"/>
        <w:ind w:right="630" w:hanging="0"/>
        <w:rPr>
          <w:sz w:val="22"/>
          <w:szCs w:val="22"/>
        </w:rPr>
      </w:pPr>
      <w:r>
        <w:rPr>
          <w:sz w:val="22"/>
          <w:szCs w:val="22"/>
        </w:rPr>
        <w:t xml:space="preserve">Others Present: Steve McHugh, Alex Apostle </w:t>
      </w:r>
    </w:p>
    <w:p>
      <w:pPr>
        <w:pStyle w:val="Normal"/>
        <w:spacing w:before="0" w:after="120"/>
        <w:ind w:right="630" w:hanging="0"/>
        <w:rPr>
          <w:sz w:val="22"/>
          <w:szCs w:val="22"/>
        </w:rPr>
      </w:pPr>
      <w:r>
        <w:rPr>
          <w:sz w:val="22"/>
          <w:szCs w:val="22"/>
        </w:rPr>
      </w:r>
    </w:p>
    <w:p>
      <w:pPr>
        <w:pStyle w:val="Normal"/>
        <w:spacing w:before="0" w:after="120"/>
        <w:jc w:val="center"/>
        <w:rPr>
          <w:sz w:val="28"/>
          <w:szCs w:val="28"/>
        </w:rPr>
      </w:pPr>
      <w:r>
        <w:rPr>
          <w:sz w:val="28"/>
          <w:szCs w:val="28"/>
        </w:rPr>
        <w:t>MINUTES</w:t>
      </w:r>
    </w:p>
    <w:p>
      <w:pPr>
        <w:pStyle w:val="Normal"/>
        <w:ind w:left="1116" w:hanging="0"/>
        <w:rPr>
          <w:sz w:val="32"/>
          <w:szCs w:val="32"/>
        </w:rPr>
      </w:pPr>
      <w:r>
        <w:rPr>
          <w:sz w:val="32"/>
          <w:szCs w:val="32"/>
        </w:rPr>
      </w:r>
    </w:p>
    <w:p>
      <w:pPr>
        <w:pStyle w:val="Normal"/>
        <w:rPr>
          <w:sz w:val="22"/>
          <w:szCs w:val="22"/>
        </w:rPr>
      </w:pPr>
      <w:r>
        <w:rPr>
          <w:b/>
          <w:sz w:val="22"/>
          <w:szCs w:val="22"/>
        </w:rPr>
        <w:t>Welcome</w:t>
      </w:r>
      <w:r>
        <w:rPr>
          <w:sz w:val="22"/>
          <w:szCs w:val="22"/>
        </w:rPr>
        <w:t xml:space="preserve">  At 4:05 p.m., Dr. Alex Apostle opened the meeting. We are planning to cover as much as we can until 5; he has an MEA/MFT dinner. Deb reported that we have been trying to do some invitations; we are especially looking for representatives of regions 1 and 2. </w:t>
      </w:r>
    </w:p>
    <w:p>
      <w:pPr>
        <w:pStyle w:val="Normal"/>
        <w:rPr>
          <w:sz w:val="22"/>
          <w:szCs w:val="22"/>
        </w:rPr>
      </w:pPr>
      <w:r>
        <w:rPr>
          <w:sz w:val="22"/>
          <w:szCs w:val="22"/>
        </w:rPr>
      </w:r>
    </w:p>
    <w:p>
      <w:pPr>
        <w:pStyle w:val="Normal"/>
        <w:rPr>
          <w:sz w:val="22"/>
          <w:szCs w:val="22"/>
        </w:rPr>
      </w:pPr>
      <w:r>
        <w:rPr>
          <w:b/>
          <w:sz w:val="22"/>
          <w:szCs w:val="22"/>
        </w:rPr>
        <w:t>Reclassification of Administrative Secretaries Update</w:t>
      </w:r>
      <w:r>
        <w:rPr>
          <w:sz w:val="22"/>
          <w:szCs w:val="22"/>
        </w:rPr>
        <w:t xml:space="preserve"> – Steve McHugh reported that we are in the process; principals are taking a look at that. This review is a regular program that we will go through; we have never done this before. We will be looking at secretaries and records clerks to see where they will be classified. They have done this for other things, to take a look at just the administrative secretary. Alex recalled that the last time we met, he suggested we get a committee together; but it looks like we want to do it the way Steve just mentioned and see how it works out. Steve confirmed that. It is a program; this is what was negotiated with the staff. It’s not a “talk about it” type of thing; it’s an unbiased, thorough process. Diane feels very comfortable with it; the union side feels very comfortable; and that’s the agreement. They feel more comfortable than Steve or Alex feels about it. This is a computer program that Diane has installed on her computer, which they plug info into; that is how they arrived at what they did for the principals’ secretaries. Deb thinks they pulled the information from about 5 years ago, and only one person in her office was there at the time. Steve replied that reclassification was done in 2007. Deb added that the info was gathered from principals and secretaries 5 years ago, and it took that long to put it in and analyze. Steve said that this is the 3</w:t>
      </w:r>
      <w:r>
        <w:rPr>
          <w:sz w:val="22"/>
          <w:szCs w:val="22"/>
          <w:vertAlign w:val="superscript"/>
        </w:rPr>
        <w:t>rd</w:t>
      </w:r>
      <w:r>
        <w:rPr>
          <w:sz w:val="22"/>
          <w:szCs w:val="22"/>
        </w:rPr>
        <w:t xml:space="preserve"> year of them going from 4 to 5. Deb looked at the program; it is only as accurate as the info you put in; Steve agreed. He added that we need to remember we are not measuring the individuals but we are measuring the positions. It has to come from the high school principals and the people who work in those offices. Alex asked who is involved in this process. Steve replied that it involves a 4-page job analysis that went to the principals. By the end of October, the principals turn it in to HR, and Diane feeds it into the program. Alex recommends that Deb sit down with Diane and see what’s up and then she can report back. Deb said they have a new principal and 3 new people in the office; it’s very different from when they first started asking people. Steve replied that’s why we’re doing it now.  Leann said she had missed the beginning of the conversation, and asked if they are saying that we should go to principals first about reclassification. Steve asked her position; Leann replied that she is a nurse. As an LPN she is in the same classification as the secretaries. But right now there is a position at Sentinel that started out to be an LPN several years ago; later, an RN took the position and is being paid RN wages but doing exactly the same work as Leann. Steve thinks she must have more responsibilities in terms of making decisions; he recalled that Linda Simon had hoped to get more RNs in there.  Steve said we’re trying to be careful and see how this works. We are not trying to reclassify everything; we are not sure how the system is working quite yet. He recognizes that there is a difference between an LPN and an RN; this person may be paid more because she is an RN. Alex said that he is hearing that the responsibilities are similar; Leann said they are the same. Steve said he knows that Linda was trying to get more RNs into the system, who would be able to make decisions. Alex said he will look into it. Steve suggested we should bring Linda in on something like that. Alex asked Leann if she would prefer to talk to Linda individually or ask her to come in here. Leann would like to have herself and the nurse from Hellgate come in and talk. Steve recommended they start with Linda. Leann said they had discussed it with her at the beginning of the year. Alex said he and Steve will discuss it and take a look. Leann would like to explain to the two of them the differences now compared to the past. Alex told her to come in and talk.  Alex said make sure you talk to the union and the people you report to as a first step; if you need to take it further, we are here to listen. That’s one of the reasons we have this group; so he can personally know what’s going on regarding these types of things.  Steve concluded that the program is fairly vague to him right now.</w:t>
      </w:r>
    </w:p>
    <w:p>
      <w:pPr>
        <w:pStyle w:val="Normal"/>
        <w:rPr>
          <w:sz w:val="22"/>
          <w:szCs w:val="22"/>
        </w:rPr>
      </w:pPr>
      <w:r>
        <w:rPr>
          <w:sz w:val="22"/>
          <w:szCs w:val="22"/>
        </w:rPr>
      </w:r>
    </w:p>
    <w:p>
      <w:pPr>
        <w:pStyle w:val="Normal"/>
        <w:rPr>
          <w:sz w:val="22"/>
          <w:szCs w:val="22"/>
        </w:rPr>
      </w:pPr>
      <w:r>
        <w:rPr>
          <w:b/>
          <w:sz w:val="22"/>
          <w:szCs w:val="22"/>
        </w:rPr>
        <w:t>Member Recruitment</w:t>
      </w:r>
      <w:r>
        <w:rPr>
          <w:sz w:val="22"/>
          <w:szCs w:val="22"/>
        </w:rPr>
        <w:t xml:space="preserve">   Deb reminded everyone that we talked about this at the last meeting, and comments went out on the email. Alex asked where we are on recruitment.  Christine said she has good intentions but is really busy; she was thinking today about it. She remembers the original solicitation for participation had said to contact the union person. Deb said they originally invited them.  Christine suggested that the solicitation could be district-wide and possibly come from the committee or Alex or the union. It should state who is currently sitting, their titles and the buildings they represent. People should express an interest, and it should be more transparent how we choose; we should state what groups we are hoping to have represented. She hopes to send it out to her region, but maybe we should send to the whole district including Seeley.  Alex suggested we come together and write up what Christine is talking about and take it to the union to send out. We could include what we would like to have for representation, what the committee is for, the things we have talked about and that have had an impact on the district. Alex added that if the committee could write something up, we can interface with the union president and VP of both the certified and classified unions. Christine said she will look back for the original email and start there.  Mary Pat had spoken to 2 teachers at Cold Springs. One had something on Tuesdays, and the other had too much going on. Alex said we need to convey what we have accomplished through this committee and the things we are working on. He asked Christine if we could do it by next week; she agreed.</w:t>
      </w:r>
    </w:p>
    <w:p>
      <w:pPr>
        <w:pStyle w:val="Normal"/>
        <w:rPr>
          <w:sz w:val="22"/>
          <w:szCs w:val="22"/>
        </w:rPr>
      </w:pPr>
      <w:r>
        <w:rPr>
          <w:sz w:val="22"/>
          <w:szCs w:val="22"/>
        </w:rPr>
      </w:r>
    </w:p>
    <w:p>
      <w:pPr>
        <w:pStyle w:val="Normal"/>
        <w:rPr>
          <w:sz w:val="22"/>
          <w:szCs w:val="22"/>
        </w:rPr>
      </w:pPr>
      <w:r>
        <w:rPr>
          <w:b/>
          <w:sz w:val="22"/>
          <w:szCs w:val="22"/>
        </w:rPr>
        <w:t>Teacher proposal for school beautification and student skill building</w:t>
      </w:r>
      <w:r>
        <w:rPr>
          <w:sz w:val="22"/>
          <w:szCs w:val="22"/>
        </w:rPr>
        <w:t>: Deb explained that a special ed teacher has drawn up a plan for Big Sky concerning the front building, in which they would go to Ibey Nursery or Caras and get things to plant, and have the Life Skills kids maintain it with trimming and planting. It’s the kind of job they might get; it would be a good learning experience for them. The teacher has brought it to Scott Reed, who looked at it. He said we would need water; there is a sprinkler system to the area. We would need someone to maintain it in the summer; the teacher is willing to do that. Scott wants to pour concrete in front of the school where the dirt is. Alex said move ahead with the planting plan; he will talk to Scott tomorrow. Alex will be out at Big Sky and will take a look; he doesn’t want to do the concrete. Leann mentioned that the students also work with the patio area where they have the ducks. Deb remembered that in the past one of the biology classes planted wild grasses, and it went by the wayside. That can happen, but there are examples of success, including the Hellgate courtyard and Rattlesnake. Deb added that they have donations of shrubbery, etc. Alex and Scott will look tomorrow.</w:t>
      </w:r>
    </w:p>
    <w:p>
      <w:pPr>
        <w:pStyle w:val="Normal"/>
        <w:rPr>
          <w:sz w:val="22"/>
          <w:szCs w:val="22"/>
        </w:rPr>
      </w:pPr>
      <w:r>
        <w:rPr>
          <w:sz w:val="22"/>
          <w:szCs w:val="22"/>
        </w:rPr>
      </w:r>
    </w:p>
    <w:p>
      <w:pPr>
        <w:pStyle w:val="Normal"/>
        <w:rPr>
          <w:sz w:val="22"/>
          <w:szCs w:val="22"/>
        </w:rPr>
      </w:pPr>
      <w:r>
        <w:rPr>
          <w:b/>
          <w:sz w:val="22"/>
          <w:szCs w:val="22"/>
        </w:rPr>
        <w:t>Senior Project as Credit</w:t>
      </w:r>
      <w:r>
        <w:rPr>
          <w:sz w:val="22"/>
          <w:szCs w:val="22"/>
        </w:rPr>
        <w:t>: Deb said someone had asked about this. Does Sentinel give credit? No, Sentinel doesn’t do senior projects. Alex said that as part of 21</w:t>
      </w:r>
      <w:r>
        <w:rPr>
          <w:sz w:val="22"/>
          <w:szCs w:val="22"/>
          <w:vertAlign w:val="superscript"/>
        </w:rPr>
        <w:t>st</w:t>
      </w:r>
      <w:r>
        <w:rPr>
          <w:sz w:val="22"/>
          <w:szCs w:val="22"/>
        </w:rPr>
        <w:t xml:space="preserve"> century education we are looking at capstone projects across the district at 5</w:t>
      </w:r>
      <w:r>
        <w:rPr>
          <w:sz w:val="22"/>
          <w:szCs w:val="22"/>
          <w:vertAlign w:val="superscript"/>
        </w:rPr>
        <w:t>th</w:t>
      </w:r>
      <w:r>
        <w:rPr>
          <w:sz w:val="22"/>
          <w:szCs w:val="22"/>
        </w:rPr>
        <w:t xml:space="preserve"> grade, middle school and senior levels. We want students to experience project learning and working with the community. Christine added that the IB program has a built-in component that fits with this. Alex said it is on the docket as part of 21</w:t>
      </w:r>
      <w:r>
        <w:rPr>
          <w:sz w:val="22"/>
          <w:szCs w:val="22"/>
          <w:vertAlign w:val="superscript"/>
        </w:rPr>
        <w:t>st</w:t>
      </w:r>
      <w:r>
        <w:rPr>
          <w:sz w:val="22"/>
          <w:szCs w:val="22"/>
        </w:rPr>
        <w:t xml:space="preserve"> century education, and there will be credit.</w:t>
      </w:r>
    </w:p>
    <w:p>
      <w:pPr>
        <w:pStyle w:val="Normal"/>
        <w:rPr>
          <w:sz w:val="22"/>
          <w:szCs w:val="22"/>
        </w:rPr>
      </w:pPr>
      <w:r>
        <w:rPr>
          <w:sz w:val="22"/>
          <w:szCs w:val="22"/>
        </w:rPr>
      </w:r>
    </w:p>
    <w:p>
      <w:pPr>
        <w:pStyle w:val="Normal"/>
        <w:rPr>
          <w:sz w:val="22"/>
          <w:szCs w:val="22"/>
        </w:rPr>
      </w:pPr>
      <w:r>
        <w:rPr>
          <w:b/>
          <w:sz w:val="22"/>
          <w:szCs w:val="22"/>
        </w:rPr>
        <w:t>Start of School Barbeque</w:t>
      </w:r>
      <w:r>
        <w:rPr>
          <w:sz w:val="22"/>
          <w:szCs w:val="22"/>
        </w:rPr>
        <w:t xml:space="preserve"> Christine had asked to have this on the agenda. Alex said that he has heard a lot of positive feedback. People liked that it was low key, had no speeches, and people got to see each other after a long summer. Mary Pat thought it was a great welcoming; people were excited about it. Some complaints included that some felt that they were jumping through hoops. Mary Pat said that her school rode their bikes over and made a day of it; it was very nicely done. The music was nice, the weather was great. Elizabeth thought it was great; she liked the informality.  Deb didn’t go; she hates crowds. Alex said that not everyone likes it. We shouldn’t force them to be there. The intent was to make it fun and easy-going. Christine doesn’t enjoy large events and doesn’t feel there is much of an opportunity to socialize, but she made all the counselors go together. The Sentinel counselors weren’t; coming out, so they went in and got them to come out. You could wander around, no one was keeping track of you, etc. Alex said we won’t monitor; we won’t make it mandatory. Alex asked about the auditorium model; it wasn’t very long that we did that. Alex said that next year we will have an event similar to this year’s, and make it low key but maybe more exciting. Christine suggested that one thing that might make it a little better is to invite places like Staples and Barnes and Noble to come and have us sign up for their programs, bring pencils, and get people to sign up for their educator discount. Alex said we will talk about that and see what we can put together. Will was only able to attend for a few minutes due to another commitment, but he liked the format much better than the big gymnasium. Alex said that’s what we’ll do next year. We’ll set the date early, plan it out, and make it happen.  Mary Pat liked that everyone got an invitation a week before; it made it seem more personal. Alex asked her to remind us of that. Christine thought that those who went this year will be likely to go again. Those who went were positive about it. A lot is going on at that time of year.</w:t>
      </w:r>
    </w:p>
    <w:p>
      <w:pPr>
        <w:pStyle w:val="Normal"/>
        <w:rPr>
          <w:sz w:val="22"/>
          <w:szCs w:val="22"/>
        </w:rPr>
      </w:pPr>
      <w:r>
        <w:rPr>
          <w:sz w:val="22"/>
          <w:szCs w:val="22"/>
        </w:rPr>
      </w:r>
    </w:p>
    <w:p>
      <w:pPr>
        <w:pStyle w:val="Normal"/>
        <w:rPr>
          <w:sz w:val="22"/>
          <w:szCs w:val="22"/>
        </w:rPr>
      </w:pPr>
      <w:r>
        <w:rPr>
          <w:b/>
          <w:sz w:val="22"/>
          <w:szCs w:val="22"/>
        </w:rPr>
        <w:t>Public Comment</w:t>
      </w:r>
      <w:r>
        <w:rPr>
          <w:sz w:val="22"/>
          <w:szCs w:val="22"/>
        </w:rPr>
        <w:t xml:space="preserve">:  Christine solicited comments from her building: there was a predominant response to not a lot of pullout or a lot of organization, a better calendar, the first 45 days felt like we have done a lot. She feels okay with that. It’s a great time to be in her building and doing the things we are doing. But she can see how it’s hard to have a lot of pullouts, and that people have concerns that kids are not in the classroom. We need to think about education as a bigger picture. Alex will be at Hellgate; we’re trying very hard at Hellgate and we are doing great things in our system. Christine said some people want the kids in the classroom, and they don’t like change. Alex replied that change is inevitable, and if we don’t continue to try to get better it will be a problem. </w:t>
      </w:r>
    </w:p>
    <w:p>
      <w:pPr>
        <w:pStyle w:val="Normal"/>
        <w:rPr>
          <w:sz w:val="22"/>
          <w:szCs w:val="22"/>
        </w:rPr>
      </w:pPr>
      <w:r>
        <w:rPr>
          <w:sz w:val="22"/>
          <w:szCs w:val="22"/>
        </w:rPr>
      </w:r>
    </w:p>
    <w:p>
      <w:pPr>
        <w:pStyle w:val="Normal"/>
        <w:rPr>
          <w:sz w:val="22"/>
          <w:szCs w:val="22"/>
        </w:rPr>
      </w:pPr>
      <w:r>
        <w:rPr>
          <w:sz w:val="22"/>
          <w:szCs w:val="22"/>
        </w:rPr>
        <w:t xml:space="preserve">Alex just met with the Big Sky staff; they were extremely positive; they are taking on the Health Sciences Academy. They had an attitude of we don’t have all the answers, but we want this to happen. He asked Dave Jones, teacher at Big Sky, and Robin Nuttall and Melanie Charlson what percentage of teachers are on board in the district with where we are going. They said 65 to 70%. Christine agreed that sounded right. Alex thinks that is pretty good in a short period of time. We will always have people who don’t want to change or who can’t find the good; but we can’t stop based on that type of attitude.  Any school district that is not looking down the road right now, trying to keep kids in school, wanting all kids to be successful, will vanish. Life is change, but education hasn’t changed. Not to change or not to embrace change is irrelevancy; you will be no longer needed and no longer relevant. People need to understand that life is change.  Christine said that some will eventually join up, and some won’t; it’s a process.  </w:t>
      </w:r>
    </w:p>
    <w:p>
      <w:pPr>
        <w:pStyle w:val="Normal"/>
        <w:rPr>
          <w:sz w:val="22"/>
          <w:szCs w:val="22"/>
        </w:rPr>
      </w:pPr>
      <w:r>
        <w:rPr>
          <w:sz w:val="22"/>
          <w:szCs w:val="22"/>
        </w:rPr>
      </w:r>
    </w:p>
    <w:p>
      <w:pPr>
        <w:pStyle w:val="Normal"/>
        <w:rPr>
          <w:sz w:val="22"/>
          <w:szCs w:val="22"/>
        </w:rPr>
      </w:pPr>
      <w:r>
        <w:rPr>
          <w:sz w:val="22"/>
          <w:szCs w:val="22"/>
        </w:rPr>
        <w:t xml:space="preserve">Other comments Christine had gathered included the temperature taking of the staff. One person characterized the temperature as overwhelmed, asked to do too much, too much coming at them, things don’t feel good right now.  Another person brought up the MSU event next week, the entrepreneurial day; they said we already do that in town and probably a discussion should have been had with those who participate in town about not doing an out of town trip and thereby saving the district money.  Finally, there were comments about compensation regarding these initiatives. If teachers are being asked to do things outside of the box of their contract, they felt there should be an upfront conversation about compensation, going to training, etc. Alex said that he is talking to Melanie about that and working on that.  He agrees they should be paid. He is trying to figure out with Melanie how to do that. It probably won’t be enough for some, but we will try to do something in regard to that situation, particularly for IB and academy training, STEM, and things outside of the normal district working order. </w:t>
      </w:r>
    </w:p>
    <w:p>
      <w:pPr>
        <w:pStyle w:val="Normal"/>
        <w:rPr>
          <w:sz w:val="22"/>
          <w:szCs w:val="22"/>
        </w:rPr>
      </w:pPr>
      <w:r>
        <w:rPr>
          <w:sz w:val="22"/>
          <w:szCs w:val="22"/>
        </w:rPr>
      </w:r>
    </w:p>
    <w:p>
      <w:pPr>
        <w:pStyle w:val="Normal"/>
        <w:rPr>
          <w:sz w:val="22"/>
          <w:szCs w:val="22"/>
        </w:rPr>
      </w:pPr>
      <w:r>
        <w:rPr>
          <w:sz w:val="22"/>
          <w:szCs w:val="22"/>
        </w:rPr>
        <w:t xml:space="preserve">Alex told Christine she can take back this response: there aren’t too many initiatives. There is </w:t>
      </w:r>
      <w:r>
        <w:rPr>
          <w:sz w:val="22"/>
          <w:szCs w:val="22"/>
          <w:u w:val="single"/>
        </w:rPr>
        <w:t>one</w:t>
      </w:r>
      <w:r>
        <w:rPr>
          <w:sz w:val="22"/>
          <w:szCs w:val="22"/>
        </w:rPr>
        <w:t xml:space="preserve"> initiative: the 21</w:t>
      </w:r>
      <w:r>
        <w:rPr>
          <w:sz w:val="22"/>
          <w:szCs w:val="22"/>
          <w:vertAlign w:val="superscript"/>
        </w:rPr>
        <w:t>st</w:t>
      </w:r>
      <w:r>
        <w:rPr>
          <w:sz w:val="22"/>
          <w:szCs w:val="22"/>
        </w:rPr>
        <w:t xml:space="preserve"> century initiative that 200 people worked on. It is an ongoing continuous process of improvement and analysis of how we do our work. Keeping kids in school is part of 21</w:t>
      </w:r>
      <w:r>
        <w:rPr>
          <w:sz w:val="22"/>
          <w:szCs w:val="22"/>
          <w:vertAlign w:val="superscript"/>
        </w:rPr>
        <w:t>st</w:t>
      </w:r>
      <w:r>
        <w:rPr>
          <w:sz w:val="22"/>
          <w:szCs w:val="22"/>
        </w:rPr>
        <w:t xml:space="preserve"> century education. That all kids succeed academically and graduate no matter what their circumstances and abilities is also part of 21</w:t>
      </w:r>
      <w:r>
        <w:rPr>
          <w:sz w:val="22"/>
          <w:szCs w:val="22"/>
          <w:vertAlign w:val="superscript"/>
        </w:rPr>
        <w:t>st</w:t>
      </w:r>
      <w:r>
        <w:rPr>
          <w:sz w:val="22"/>
          <w:szCs w:val="22"/>
        </w:rPr>
        <w:t xml:space="preserve"> century education. The people who are saying we have too many initiatives need to think differently about it being one initiative that is interrelated. We’ll have that discussion at Hellgate. He can understand the angst, but it doesn’t mean that we stop. We are doing everything possible to create schools that maximize student and teacher potential, and we move the agenda forward so that charter schools and private schools don’t start popping up all over. IB, the academies, advanced types of courses, robotics are all part of that. Some of our staff don’t understand. Many do. Education will become a for-profit industry. Alex said we’re not going to allow it in Missoula during his tenure. We are going to pursue being the best. We are not doing it for Alex or for ourselves. We are doing it for the kids, so that when they get their diploma, they will know it means something; that they had to work and that they are prepared to do what they want to do. It hasn’t always been the case. People can talk about their angst in relation to the work load. We have a community that expects us to perform. Everyone has seen the annual report. Alex has shared it with the community every chance he gets. They expect it to continue and even get better. Remember why we are doing these things. We are here for the kids. Without them we wouldn’t be here. We need to raise the ante in terms of our accountability and our intellectual muscle to get the job done. The Big Sky staff understand this and why we are doing this work. Alex really felt it in the meeting, even though they are a little anxious. As he goes through the schools, the tenor is very good. People want to do it; they are worried about this and that, but overall very positive.  </w:t>
      </w:r>
    </w:p>
    <w:p>
      <w:pPr>
        <w:pStyle w:val="Normal"/>
        <w:rPr>
          <w:sz w:val="22"/>
          <w:szCs w:val="22"/>
        </w:rPr>
      </w:pPr>
      <w:r>
        <w:rPr>
          <w:sz w:val="22"/>
          <w:szCs w:val="22"/>
        </w:rPr>
      </w:r>
    </w:p>
    <w:p>
      <w:pPr>
        <w:pStyle w:val="Normal"/>
        <w:rPr>
          <w:sz w:val="22"/>
          <w:szCs w:val="22"/>
        </w:rPr>
      </w:pPr>
      <w:r>
        <w:rPr>
          <w:sz w:val="22"/>
          <w:szCs w:val="22"/>
        </w:rPr>
        <w:t xml:space="preserve">Will brought a list of concerns from his school. One is about the interruptions to class, which came from a couple of different teachers. He had written a note to Mr. Blakely about a string of 8 days, during five of which his freshmen were out of class for reasons including the rally, a fire drill for 20 minutes, a GMM type rally, and 2 days of MAPS testing. Basically classes were cancelled because the kids were pulled out; it was pretty significant. He understands there are other things important outside of the classroom, but at the same time what goes on in the classroom is also important. Those things can be scheduled in a better fashion. Five out of 8 consecutive days is too much. </w:t>
      </w:r>
    </w:p>
    <w:p>
      <w:pPr>
        <w:pStyle w:val="Normal"/>
        <w:rPr>
          <w:sz w:val="22"/>
          <w:szCs w:val="22"/>
        </w:rPr>
      </w:pPr>
      <w:r>
        <w:rPr>
          <w:sz w:val="22"/>
          <w:szCs w:val="22"/>
        </w:rPr>
      </w:r>
    </w:p>
    <w:p>
      <w:pPr>
        <w:pStyle w:val="Normal"/>
        <w:rPr>
          <w:sz w:val="22"/>
          <w:szCs w:val="22"/>
        </w:rPr>
      </w:pPr>
      <w:r>
        <w:rPr>
          <w:sz w:val="22"/>
          <w:szCs w:val="22"/>
        </w:rPr>
        <w:t xml:space="preserve">Two things were brought up by several Sentinel teachers. One is a general feeling that a fair bit of spending is going on; there are new video monitors throughout the building, the MCPS report on glossy paper, IB, and yet there are budget cuts resulting in loss of staff, including one FTE from industrial arts, a computer lab monitor, one lab that is not staffed at all this year. There appears to be a disparity, though it may be an issue of communication. </w:t>
      </w:r>
    </w:p>
    <w:p>
      <w:pPr>
        <w:pStyle w:val="Normal"/>
        <w:rPr>
          <w:sz w:val="22"/>
          <w:szCs w:val="22"/>
        </w:rPr>
      </w:pPr>
      <w:r>
        <w:rPr>
          <w:sz w:val="22"/>
          <w:szCs w:val="22"/>
        </w:rPr>
        <w:t xml:space="preserve">Alex replied that we brought 90 teachers back. The only reason they came back is that this community supported us; if they had not, those 90 teachers would not have been here, and we would have been in dire straits. We are spending money, donated money and soft money, to keep things moving forward. There has to be a balance between program, staffing and class ratios. Teachers need to understand how lucky we are to have the program and a vision. We are doing everything we can to keep teachers employed and to keep the program moving forward. We work hard, we produce, and all of us deserve a raise. There has to be an understanding that next year we can give a raise, but not every teacher or classified person will get it; some will lose their jobs.  Will emphasized that the point is that we have new programmatic expenditures. Alex explained that Kevin Ritchlin’s position is coming out of rental income. Will said that’s a communication issue; people don’t know that, or why it couldn’t be used for staffing.  Alex explained that we wouldn’t use soft money for that. The rental money is coming from the Missoula International School rental income. We cannot use soft money sources to give raises, because that money will run out. Will brought up that we have new costs coming on the horizon with IB, but we haven’t given teachers a raise in 2 years. People have asked why we should be investing in new programs if we can’t pay raises.  Alex said we have brought back all of our teachers. Will: Not all. We are being told about budget cuts in the newspaper.  Alex said we have to keep moving forward; there is no question about it. Will said that it’s not that teachers want to move backward. But losing the person who staffed the computer lab causes there to be times during the day when the computer lab is locked up. That is moving backward. Alex clarified that each high school was asked to reduce $50,000. It was not one person making the decisions; it was to be a decision made with building-wide input.  </w:t>
      </w:r>
    </w:p>
    <w:p>
      <w:pPr>
        <w:pStyle w:val="Normal"/>
        <w:rPr>
          <w:sz w:val="22"/>
          <w:szCs w:val="22"/>
        </w:rPr>
      </w:pPr>
      <w:r>
        <w:rPr>
          <w:sz w:val="22"/>
          <w:szCs w:val="22"/>
        </w:rPr>
      </w:r>
    </w:p>
    <w:p>
      <w:pPr>
        <w:pStyle w:val="Normal"/>
        <w:rPr>
          <w:sz w:val="22"/>
          <w:szCs w:val="22"/>
        </w:rPr>
      </w:pPr>
      <w:r>
        <w:rPr>
          <w:sz w:val="22"/>
          <w:szCs w:val="22"/>
        </w:rPr>
        <w:t xml:space="preserve">Going back to the number of times kids are out of school, Alex said we need to form a committee with representation to study why kids are out of class and make a recommendation to him, and we’ll go from there. He would honor a decision coming from a committee that’s well represented K-12. He understands that missing class is an issue, as are the reasons they’re missing class.  </w:t>
      </w:r>
    </w:p>
    <w:p>
      <w:pPr>
        <w:pStyle w:val="Normal"/>
        <w:rPr>
          <w:sz w:val="22"/>
          <w:szCs w:val="22"/>
        </w:rPr>
      </w:pPr>
      <w:r>
        <w:rPr>
          <w:sz w:val="22"/>
          <w:szCs w:val="22"/>
        </w:rPr>
      </w:r>
    </w:p>
    <w:p>
      <w:pPr>
        <w:pStyle w:val="Normal"/>
        <w:rPr>
          <w:sz w:val="22"/>
          <w:szCs w:val="22"/>
        </w:rPr>
      </w:pPr>
      <w:r>
        <w:rPr>
          <w:sz w:val="22"/>
          <w:szCs w:val="22"/>
        </w:rPr>
        <w:t xml:space="preserve">Regarding the Annual Report: this is about a $100 million organization. For us not to report to the staff and the community what we have done would be ridiculous. It is negative to pick at the district for that. The Annual Report personifies all our efforts for the year. Christine added that it is a marketing tool from a business perspective. Alex had a meeting with Region 2 parents today, and he passed out the Annual Report. It speaks volumes: our testing results are better than state and national averages; it covers free and reduced lunch and its impact on everything we do. Christine added that it keeps the conversation going with benefactors. Alex agreed; when he talks to major donors and banks, he needs a document that is A-1. People looking for negatives will find them.   Mary Pat has also heard similar comments: people haven’t seen this kind of report before; it is a new thing. They don’t realize that is how business is done, and that when you are stepping into the big leagues you have to have the equipment. It is a balancing act. If people understood why and where we are going, they would understand and support it. But it was new, something they hadn’t seen before. Alex explained that we didn’t do it his first 2 years. But now we have something to report.  Christine saw it as representing us to a professional community and presenting ourselves in a professional way. It’s a way to enter the dialogue as what we do is important.  Alex agreed that the money issue needs to be explained. He will explain it in writing and also when he comes to Sentinel. He understands the perception. Why are we reaching out to do better for our kids? There is a cost, but the cost of not doing something cannot be calculated, in terms of student performance and our profession if we are not doing the things we are doing. We must press on. It will take everyone to do it. We don’t have all the money in the world to do it. If we don’t get the help, then we can’t do everything. He is hoping based on meetings he has had with donors this week, that we will get help. They like what they see. They believe in us, and they will continue to contribute. He is not sure how much.  Will remarked that teachers at Sentinel don’t see a plan for how we will turn the Pinto engine into a Ferrari engine. Alex explained that we’re looking 5 years out. He has a document he will share next time. We are looking at $4 million over the next 5 years, which is not a lot of money to put us in a place where we are setting the standards in the state of Montana and the country. Our high school graduation rate is now almost 90%. When he first came, it was under 80%. Those are the things he tells the community. They need to know and so does our staff.  </w:t>
      </w:r>
    </w:p>
    <w:p>
      <w:pPr>
        <w:pStyle w:val="Normal"/>
        <w:rPr>
          <w:sz w:val="22"/>
          <w:szCs w:val="22"/>
        </w:rPr>
      </w:pPr>
      <w:r>
        <w:rPr>
          <w:sz w:val="22"/>
          <w:szCs w:val="22"/>
        </w:rPr>
      </w:r>
    </w:p>
    <w:p>
      <w:pPr>
        <w:pStyle w:val="Normal"/>
        <w:rPr>
          <w:sz w:val="22"/>
          <w:szCs w:val="22"/>
        </w:rPr>
      </w:pPr>
      <w:r>
        <w:rPr>
          <w:sz w:val="22"/>
          <w:szCs w:val="22"/>
        </w:rPr>
        <w:t xml:space="preserve">Will said that Alex touched on the ideas of trade-offs and how we can’t calculate the cost of not moving forward. The idea that industrial arts is down by 1/3 in FTE, but we are moving forward into other things, is a communication issue. We need to inform people what’s going on and why.  One thing that concerns Will and other teachers who have talked to him is parity and equity. They are seeing the dollars spent at Hellgate for IB including Kevin’s salary, and nothing being spent at Big Sky or Sentinel or the elementaries or middle schools. Sentinel never got to compete; they weren’t asked if they wanted to be IB.  Alex replied that Sentinel was asked if they wanted to be IB. Rob Watson met with the staff 3 years ago; there was no interest. Hellgate got it because they expressed interest.  Christine added that Hellgate had conversations in 2006 about whether they wanted IB to move forward; the group said yes, but there was no funding.   Alex explained that we are spending money training staff at Sentinel for academies, for STEM.  Will replied if so, then it is a communication issue. Alex suggested they ask Tom. We’re moving the agenda at Sentinel.  Will brought up the full-time staff member at Hellgate. Alex explained that his responsibility is to work with all 3 schools initiating discussion in terms of IB at Big Sky and Sentinel even though he is at Hellgate. He is there because we need to get that program going.  Will said 3 Sentinel people are getting IB training soon.  Christine added, regarding the IB and funding conversation, that the conversations happened at Hellgate because the program was happening there; the conversations were not as transparent to other schools because it wasn’t happening there, and the communication just wasn’t as clear.  Alex remarked that’s why this committee is important; to bring forward those types of questions. The response is critical. If we need more communication, we will put more out there. If we don’t move forward and try to find the resources to do it, someone will buy us out. We have spent a couple hundred thousand dollars. We owe the University of Montana about $162,000 for the Casa Loma building across from the COT. We will ask them to let us keep it in terms of the writing coaches and many other programs that help UM. That money would pay for all the training we have done through the summer and more. Trevor went to Spokane, to visit a small district with a Health Science Academy as well as the Mead district outside Spokane which has a Health Science Academy and another academy.  </w:t>
      </w:r>
    </w:p>
    <w:p>
      <w:pPr>
        <w:pStyle w:val="Normal"/>
        <w:rPr>
          <w:sz w:val="22"/>
          <w:szCs w:val="22"/>
        </w:rPr>
      </w:pPr>
      <w:r>
        <w:rPr>
          <w:sz w:val="22"/>
          <w:szCs w:val="22"/>
        </w:rPr>
      </w:r>
    </w:p>
    <w:p>
      <w:pPr>
        <w:pStyle w:val="Normal"/>
        <w:rPr>
          <w:sz w:val="22"/>
          <w:szCs w:val="22"/>
        </w:rPr>
      </w:pPr>
      <w:r>
        <w:rPr>
          <w:sz w:val="22"/>
          <w:szCs w:val="22"/>
        </w:rPr>
        <w:t xml:space="preserve">Christine got a report on the first year of school at UM for Hellgate grads. Our kids are getting a diploma but are not successful at college.  Alex is trying to help all of us understand that what we are trying to do is absolutely necessary. He has started a committee to look at our priorities. To do the new things, we will have to stop doing things that are not working. Having 135 more students in our district will give us about $600,000 more. Each high school student we lose is $6500. We lost about 89 students last year (as drop-outs). We need to be concerned about GMM. Alex has asked the high schools for a 50% reduction in the dropout numbers. </w:t>
      </w:r>
    </w:p>
    <w:p>
      <w:pPr>
        <w:pStyle w:val="Normal"/>
        <w:rPr>
          <w:sz w:val="22"/>
          <w:szCs w:val="22"/>
        </w:rPr>
      </w:pPr>
      <w:r>
        <w:rPr>
          <w:sz w:val="22"/>
          <w:szCs w:val="22"/>
        </w:rPr>
      </w:r>
    </w:p>
    <w:p>
      <w:pPr>
        <w:pStyle w:val="Normal"/>
        <w:rPr>
          <w:sz w:val="22"/>
          <w:szCs w:val="22"/>
        </w:rPr>
      </w:pPr>
      <w:r>
        <w:rPr>
          <w:sz w:val="22"/>
          <w:szCs w:val="22"/>
        </w:rPr>
        <w:t xml:space="preserve">These are emotional issues but important issues to bring to the table. Keep bringing them. Let people know we will be out there talking to them. We will send figures out about how we are funding things, including the donations we are getting and what we are spending them for. </w:t>
      </w:r>
    </w:p>
    <w:p>
      <w:pPr>
        <w:pStyle w:val="Normal"/>
        <w:rPr>
          <w:sz w:val="22"/>
          <w:szCs w:val="22"/>
        </w:rPr>
      </w:pPr>
      <w:r>
        <w:rPr>
          <w:sz w:val="22"/>
          <w:szCs w:val="22"/>
        </w:rPr>
      </w:r>
    </w:p>
    <w:p>
      <w:pPr>
        <w:pStyle w:val="Normal"/>
        <w:rPr>
          <w:sz w:val="22"/>
          <w:szCs w:val="22"/>
        </w:rPr>
      </w:pPr>
      <w:r>
        <w:rPr>
          <w:sz w:val="22"/>
          <w:szCs w:val="22"/>
        </w:rPr>
        <w:t>The meeting concluded at 5:17 p.m.</w:t>
      </w:r>
    </w:p>
    <w:p>
      <w:pPr>
        <w:pStyle w:val="Normal"/>
        <w:rPr>
          <w:sz w:val="22"/>
          <w:szCs w:val="22"/>
        </w:rPr>
      </w:pPr>
      <w:r>
        <w:rPr>
          <w:sz w:val="22"/>
          <w:szCs w:val="22"/>
        </w:rPr>
      </w:r>
    </w:p>
    <w:p>
      <w:pPr>
        <w:pStyle w:val="Normal"/>
        <w:rPr>
          <w:sz w:val="22"/>
          <w:szCs w:val="22"/>
        </w:rPr>
      </w:pPr>
      <w:r>
        <w:rPr>
          <w:sz w:val="22"/>
          <w:szCs w:val="22"/>
        </w:rPr>
        <w:t>As recording secretary for this meeting, I certify these minutes to be a true and correct copy of what was taken at the meeting.</w:t>
      </w:r>
    </w:p>
    <w:p>
      <w:pPr>
        <w:pStyle w:val="Normal"/>
        <w:rPr>
          <w:sz w:val="22"/>
          <w:szCs w:val="22"/>
          <w:u w:val="single"/>
        </w:rPr>
      </w:pPr>
      <w:r>
        <w:rPr>
          <w:rFonts w:cs="Times"/>
          <w:sz w:val="22"/>
          <w:szCs w:val="22"/>
          <w:u w:val="single"/>
        </w:rPr>
        <w:t xml:space="preserve">                            </w:t>
      </w:r>
    </w:p>
    <w:p>
      <w:pPr>
        <w:pStyle w:val="Normal"/>
        <w:rPr>
          <w:sz w:val="22"/>
          <w:szCs w:val="22"/>
        </w:rPr>
      </w:pPr>
      <w:r>
        <w:rPr>
          <w:sz w:val="22"/>
          <w:szCs w:val="22"/>
        </w:rPr>
        <w:t>_____________________________</w:t>
        <w:tab/>
        <w:tab/>
        <w:tab/>
        <w:t>__________________________</w:t>
        <w:tab/>
        <w:tab/>
        <w:tab/>
      </w:r>
    </w:p>
    <w:p>
      <w:pPr>
        <w:pStyle w:val="Normal"/>
        <w:rPr>
          <w:sz w:val="22"/>
          <w:szCs w:val="22"/>
        </w:rPr>
      </w:pPr>
      <w:r>
        <w:rPr>
          <w:sz w:val="22"/>
          <w:szCs w:val="22"/>
        </w:rPr>
        <w:t>Elizabeth Serviss, Minutes Recorder</w:t>
        <w:tab/>
        <w:tab/>
        <w:tab/>
        <w:t>Alex P. Apostle, Superintendent</w:t>
      </w:r>
    </w:p>
    <w:p>
      <w:pPr>
        <w:pStyle w:val="Normal"/>
        <w:rPr>
          <w:rFonts w:ascii="Adobe Garamond Pro;Georgia" w:hAnsi="Adobe Garamond Pro;Georgia" w:cs="Adobe Garamond Pro;Georgia"/>
          <w:sz w:val="28"/>
          <w:szCs w:val="28"/>
          <w:u w:val="single"/>
        </w:rPr>
      </w:pPr>
      <w:r>
        <w:rPr>
          <w:rFonts w:cs="Adobe Garamond Pro;Georgia" w:ascii="Adobe Garamond Pro;Georgia" w:hAnsi="Adobe Garamond Pro;Georgia"/>
          <w:sz w:val="28"/>
          <w:szCs w:val="28"/>
          <w:u w:val="single"/>
        </w:rPr>
      </w:r>
    </w:p>
    <w:p>
      <w:pPr>
        <w:pStyle w:val="Normal"/>
        <w:ind w:left="1116" w:hanging="0"/>
        <w:jc w:val="center"/>
        <w:rPr>
          <w:rFonts w:ascii="Adobe Garamond Pro;Georgia" w:hAnsi="Adobe Garamond Pro;Georgia" w:cs="Adobe Garamond Pro;Georgia"/>
          <w:sz w:val="28"/>
          <w:szCs w:val="28"/>
          <w:u w:val="single"/>
        </w:rPr>
      </w:pPr>
      <w:r>
        <w:rPr>
          <w:rFonts w:cs="Adobe Garamond Pro;Georgia" w:ascii="Adobe Garamond Pro;Georgia" w:hAnsi="Adobe Garamond Pro;Georgia"/>
          <w:sz w:val="28"/>
          <w:szCs w:val="28"/>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MS">
    <w:altName w:val="Times New Roman"/>
    <w:charset w:val="00"/>
    <w:family w:val="swiss"/>
    <w:pitch w:val="default"/>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dobe Garamond Pro">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360"/>
      <w:jc w:val="center"/>
      <w:outlineLvl w:val="0"/>
    </w:pPr>
    <w:rPr>
      <w:rFonts w:ascii="ArialMS;Times New Roman" w:hAnsi="ArialMS;Times New Roman" w:eastAsia="Times New Roman" w:cs="ArialMS;Times New Roman"/>
      <w:sz w:val="3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b/>
      <w:sz w:val="28"/>
      <w:szCs w:val="28"/>
    </w:rPr>
  </w:style>
  <w:style w:type="character" w:styleId="WW8Num6z0">
    <w:name w:val="WW8Num6z0"/>
    <w:qFormat/>
    <w:rPr>
      <w:sz w:val="28"/>
      <w:szCs w:val="28"/>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b/>
      <w:sz w:val="28"/>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8"/>
      <w:szCs w:val="28"/>
    </w:rPr>
  </w:style>
  <w:style w:type="character" w:styleId="WW8Num14z0">
    <w:name w:val="WW8Num14z0"/>
    <w:qFormat/>
    <w:rPr>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w:hAnsi="Times" w:eastAsia="Times"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55:00Z</dcterms:created>
  <dc:creator>David Severson</dc:creator>
  <dc:description/>
  <cp:keywords/>
  <dc:language>en-US</dc:language>
  <cp:lastModifiedBy>MCPS  User</cp:lastModifiedBy>
  <cp:lastPrinted>2011-10-14T11:15:00Z</cp:lastPrinted>
  <dcterms:modified xsi:type="dcterms:W3CDTF">2011-11-10T03:34:00Z</dcterms:modified>
  <cp:revision>13</cp:revision>
  <dc:subject/>
  <dc:title>CABINET MEETING 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